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教学业绩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615"/>
        <w:gridCol w:w="135"/>
        <w:gridCol w:w="220"/>
        <w:gridCol w:w="415"/>
        <w:gridCol w:w="540"/>
        <w:gridCol w:w="397"/>
        <w:gridCol w:w="629"/>
        <w:gridCol w:w="249"/>
        <w:gridCol w:w="486"/>
        <w:gridCol w:w="277"/>
        <w:gridCol w:w="474"/>
        <w:gridCol w:w="500"/>
        <w:gridCol w:w="35"/>
        <w:gridCol w:w="165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黄忠凯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材料科学与工程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方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高校教师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现有职称资格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讲师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24"/>
              </w:rPr>
              <w:t>教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名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1-2022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0.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2-2023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8.8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-2024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0.16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23-2024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加工冶金工程原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0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.0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学年第二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材料加工冶金工程原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5.5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202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-202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学年第一学期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计算方法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.0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门数）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课堂教学教分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堂教学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5.50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57.52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57.5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年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评教结论、</w:t>
            </w:r>
          </w:p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排名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学年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评教结论、排名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估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签字</w:t>
            </w:r>
          </w:p>
        </w:tc>
      </w:tr>
      <w:tr>
        <w:trPr>
          <w:trHeight w:val="56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2-2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一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优秀、前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.22%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3-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学年第二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良好、前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7.88%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2-202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第二学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4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学年第一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良好、前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2.50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3-202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</w:t>
            </w:r>
          </w:p>
          <w:p>
            <w:pPr>
              <w:pStyle w:val="Normal"/>
              <w:keepLines/>
              <w:autoSpaceDE w:val="false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第一学期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良好、前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4.86%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24-202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年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良好、前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4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计算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P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ython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编程的中英双语体系的探索和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长江师范学院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校级一般项目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9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-0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至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24-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是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第一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公开发表教研教改论文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教务处审核人签字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新工科背景下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MATLAB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双语教学的探索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华手工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4-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万方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D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优化《材料加工冶金传输原理》课程教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青年教师的探索与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华手工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4-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万方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D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英汉并航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探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MTALA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双语教学新路径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当代教育家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4-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国期刊网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D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工科背景下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python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中英双语教学的探索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代教育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24-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中国期刊网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4"/>
              <w:ind w:left="20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D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的教学成果、教学比赛（专业竞赛）、案例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等级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使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cp:keywords/>
  <dc:language>en-US</dc:language>
  <cp:lastModifiedBy>THINKPAD</cp:lastModifiedBy>
  <cp:lastPrinted>2008-11-06T09:37:00Z</cp:lastPrinted>
  <dcterms:modified xsi:type="dcterms:W3CDTF">2025-11-18T05:17:00Z</dcterms:modified>
  <cp:revision>21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yNjQ0ZDRlZjcwY2YwNWRlNTZmM2FmNmQ2ODYyMzAiLCJ1c2VySWQiOiIzMjEyNTE2NTQifQ==</vt:lpwstr>
  </property>
  <property fmtid="{D5CDD505-2E9C-101B-9397-08002B2CF9AE}" pid="5" name="commondata">
    <vt:lpwstr>commondata</vt:lpwstr>
  </property>
</Properties>
</file>