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功能高分子材料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功能高分子材料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Functional polymer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11220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.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□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□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明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杨登辉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有机化学、高分子化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贾润萍、徐小威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360" w:right="0" w:hanging="360"/>
              <w:rPr/>
            </w:pPr>
            <w:r>
              <w:rPr>
                <w:rFonts w:cs="Times New Roman"/>
                <w:sz w:val="21"/>
                <w:szCs w:val="21"/>
              </w:rPr>
              <w:t>赵文元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08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王国建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上海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华东理工大学出版社</w:t>
            </w:r>
            <w:r>
              <w:rPr>
                <w:rFonts w:cs="Times New Roman"/>
                <w:sz w:val="21"/>
                <w:szCs w:val="21"/>
              </w:rPr>
              <w:t>, 2006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焦剑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（第二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16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、视频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rPr/>
            </w:pPr>
            <w:r>
              <w:rPr>
                <w:rFonts w:cs="Times New Roman"/>
                <w:sz w:val="21"/>
                <w:szCs w:val="21"/>
              </w:rPr>
              <w:t>功能高分子材料是材料化学专业的专业核心课。功能高分子材料是高分子材料领域的新兴分支，具有特殊功能和性质。课程将介绍导电高分子、聚合物发光二极管、聚合物太阳能电池、高分子膜材料、高分子吸附材料、高分子生物医用材料等多种功能高分子材料。课程内容涵盖功能高分子材料的基础理论、设计思想、种类、分类方法、制备工艺、研究方法、作用机理和应用领域等方面。本课程要求学生掌握反应型高分子材料、导电高分子材料、电活性高分子材料、光活性 高分子材料、高分子液晶材料、高分子膜材料、吸附性高分子材料、医用高分子材料等功能 性高分子的组成、结构特征、性能及制备方法。旨在拓宽学生的知识面，对学生的专业综合能力提高起到举一反三、触类旁通的作用。通过学习要求对各类功能高分子材料性能、结构特征、制备方法以及应用有一个较全面的认知，并能把握该领域的最新研究成果和发展趋势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通过本课程的学习，使学生系统认知这一学科的发展过程、主要应用领域及最新技术研究进展；能够阐述已形成体系的几种功能性高分子材料的基本概念、基本原理；</w:t>
            </w:r>
          </w:p>
        </w:tc>
      </w:tr>
      <w:tr>
        <w:trPr>
          <w:trHeight w:val="85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阐述各种功能高分子的合成与制备技术；初步具备运用化学方法设计高分子功能材料的能力；</w:t>
            </w:r>
          </w:p>
        </w:tc>
      </w:tr>
      <w:tr>
        <w:trPr>
          <w:trHeight w:val="15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引导学生掌握查询网络科技咨询的能力；培养学生的表达能力，通过小组讨论解决高分材料中的问题；增加学生对科研的兴趣，启发学生研究开发多功能高分子材料的能力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  <w:kern w:val="2"/>
          <w:sz w:val="21"/>
          <w:szCs w:val="21"/>
        </w:rPr>
      </w:pPr>
      <w:r>
        <w:rPr>
          <w:rFonts w:cs="Times New Roman"/>
          <w:color w:val="FF0000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2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工程知识：能够运用数学、自然科学、工程基础和专业知识解决化工、有机高分子材料领域复杂工程问题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4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利用系统思维的能力，将工程知识用于化工、有机高分子材料领域的复杂工程问题解决方案的比较与综合，并体现本专业领域先进的技术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0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：能够应用数学、自然科学和工程科学的基本原理，识别、表达、并通过文献研究分析化工、有机高分子材料领域复杂工程问题，以获得有效结论。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1 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数学、自然科学和工程科学的基本原理，识别和判断化工、有机高分子材料领域复杂工程问题的关键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21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45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环境和可持续发展：能够理解和评价针对复杂工程问题的材料化学专业工程实践对环境、社会可持续发展的影响。。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.2</w:t>
            </w:r>
            <w:r>
              <w:rPr>
                <w:rFonts w:cs="Times New Roman"/>
                <w:color w:val="000000"/>
                <w:sz w:val="21"/>
                <w:szCs w:val="21"/>
              </w:rPr>
              <w:t>了解高分子材料合成、制备与加工产业对环境和社会可持续发展的影响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2"/>
        <w:gridCol w:w="2683"/>
        <w:gridCol w:w="2431"/>
        <w:gridCol w:w="1717"/>
        <w:gridCol w:w="3289"/>
        <w:gridCol w:w="1614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绪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材料的定义、分类、功能高分子材料的发展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拓展阅读：功能高分子材料发展历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个人作业：功能高分子的分类、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的定义、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功能高分子材料的合成与制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功能高分子的概念及历史发展有一定的了解；促进学生进一步掌握功能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导电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、导电性的表征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复合型导电高分子的导电机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导电性的表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导电高分子的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复合型导电高分子及其导电机理；结构型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导电高分子的概念及导电机理有一定的了解；促进学生进一步掌握导电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szCs w:val="21"/>
              </w:rPr>
              <w:t>导电高分子材料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液晶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液晶高分子的概述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液晶高分子的合成与表征；液晶高分子材料的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液晶高分子的概念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分子液晶的合成与表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液晶高分子材料的特性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液晶高分子的概念、分类、合成与表征等有一定的了解；促进学生进一步掌握液晶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2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高分子液晶的合成与表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7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液晶高分子材料的特性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吸附性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离子交换树脂和吸附树脂的工作原理；分离膜材料及膜的制备；分离膜的结构与形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及吸附树脂的概念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的工作原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合成方法及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分离膜的概述及分类；膜材料及膜的制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分离膜技术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影响离子交换和吸附作用的因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膜的结构与形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离子交换树脂及吸附树脂、高分子分离膜有一定的了解；促进学生进一步掌握离子交换树脂及吸附树脂、高分子分离膜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高分子表面活性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表面活性剂的概述、特性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表面活性剂的特性及其分类；高分子表面活性剂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表面活性剂的概述、特性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天然高分子表面活性剂及其改性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表面活性剂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高分子表面活性剂的概念及分类等有一定的了解；促进学生进一步掌握高分子表面活性剂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天然高分子表面活性剂及其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高分子表面活性剂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光敏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光敏高分子概述；光敏涂料和光敏胶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光敏涂料和光敏胶；高分子光稳定剂；光致变色高聚物；光导电高分子材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光敏涂料和光敏胶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光稳定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光致变色高聚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光导电高分子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荧光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光敏高分子的先关概述与分类有一定的了解；促进学生进一步掌握光敏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高分子光稳定剂；光致变色高聚物；光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非线性光学材料；高分子荧光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医用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 xml:space="preserve">医用高分子概述 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医用高分子材料与生物相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医用高分子概述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在医学领域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医用高分子的概念及生物相容性有一定的了解；促进学生进一步掌握医用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医用高分子在医学领域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医用高分子未来发展方向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化妆品用功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化妆品中常用的天然高分子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个人作业：化妆品中常用的天然高分子；高分子在肤用化妆品中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化妆品中常用的天然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在肤用化妆品中的应用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化妆品用功能高分子材料有一定的了解；促进学生进一步掌握化妆品用功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300"/>
              <w:ind w:left="360" w:right="0" w:hanging="360"/>
              <w:rPr/>
            </w:pP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36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高分子在肤用化妆品中的应用；香精、香料的缓释作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智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智能材料概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个人作业：智能高分子凝胶；智能纤维与纺织品；形态记忆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拓展阅读：其它智能型高分子及最新进展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智能高分子的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复合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凝胶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智能高分子材料有一定的了解；促进学生进一步掌握智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智能高分子的分类；智能高分子凝胶；智能纤维与纺织品；形态记忆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智能高分子膜；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智能高分子复合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5.</w:t>
            </w:r>
            <w:r>
              <w:rPr/>
              <w:t xml:space="preserve"> </w:t>
            </w:r>
            <w:r>
              <w:rPr>
                <w:szCs w:val="21"/>
              </w:rPr>
              <w:t>其他智能型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定义、分类、功能高分子材料的发展；功能高分子材料结构特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导电高分子的概念、导电性的表征；典型的导电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合成高分子表面活性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表面活性剂的概述、特性及分类；天然高分子表面活性剂及其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光敏高分子概述；光敏涂料和光敏胶；高分子光稳定剂；光致变色高聚物；光导电高分子材料；高分子非线性光学材料；高分子荧光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医用高分子概述；医用高分子材料与生物相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化妆品中常用的天然高分子；半合成高分子化合物；合成高分子化合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智能材料概述；智能高分子的分类；智能高分子凝胶；智能纤维与纺织品；形态记忆高分子；智能高分子膜；智能高分子复合材料；其他智能型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高分子功能化原则；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液晶的合成与表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；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液晶高分子材料的特性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与光能转换有关的高分子材料；感光性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医用高分子在医学领域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高分子在肤用化妆品中的应用；香精、香料的缓释作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导电高分子材料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医用高分子未来发展方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1"/>
        <w:gridCol w:w="1441"/>
        <w:gridCol w:w="1518"/>
        <w:gridCol w:w="1519"/>
        <w:gridCol w:w="1674"/>
        <w:gridCol w:w="2410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0" w:name="_Hlk167818783"/>
            <w:bookmarkEnd w:id="0"/>
            <w:r>
              <w:rPr>
                <w:rFonts w:cs="Times New Roman"/>
                <w:kern w:val="2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目标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方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论文</w:t>
            </w: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小组学习</w:t>
            </w:r>
            <w:r>
              <w:rPr>
                <w:rFonts w:cs="Times New Roman"/>
                <w:kern w:val="2"/>
                <w:sz w:val="21"/>
                <w:szCs w:val="21"/>
              </w:rPr>
              <w:t>1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后作业</w:t>
            </w: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堂表现</w:t>
            </w:r>
            <w:r>
              <w:rPr>
                <w:rFonts w:cs="Times New Roman"/>
                <w:kern w:val="2"/>
                <w:sz w:val="21"/>
                <w:szCs w:val="21"/>
              </w:rPr>
              <w:t>1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素质考核</w:t>
            </w:r>
            <w:r>
              <w:rPr>
                <w:rFonts w:cs="Times New Roman"/>
                <w:kern w:val="2"/>
                <w:sz w:val="21"/>
                <w:szCs w:val="21"/>
              </w:rPr>
              <w:t>5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6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9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9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2%</w:t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  <w:bookmarkStart w:id="1" w:name="_Hlk167818783"/>
      <w:bookmarkStart w:id="2" w:name="_Hlk167818783"/>
      <w:bookmarkEnd w:id="2"/>
    </w:p>
    <w:p>
      <w:pPr>
        <w:pStyle w:val="Normal"/>
        <w:numPr>
          <w:ilvl w:val="0"/>
          <w:numId w:val="0"/>
        </w:numPr>
        <w:bidi w:val="0"/>
        <w:spacing w:before="61" w:after="0"/>
        <w:ind w:left="0" w:right="0" w:hanging="0"/>
        <w:outlineLvl w:val="1"/>
        <w:rPr>
          <w:rFonts w:eastAsia="黑体" w:cs="Times New Roman"/>
          <w:b/>
          <w:b/>
          <w:sz w:val="24"/>
          <w:szCs w:val="24"/>
        </w:rPr>
      </w:pPr>
      <w:r>
        <w:rPr>
          <w:rFonts w:eastAsia="黑体" w:cs="Times New Roman"/>
          <w:b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3" w:name="_Hlk150276902"/>
      <w:bookmarkStart w:id="4" w:name="_Hlk167818893"/>
      <w:bookmarkEnd w:id="3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2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bookmarkEnd w:id="4"/>
      <w:r>
        <w:rPr>
          <w:rFonts w:cs="Times New Roman"/>
          <w:sz w:val="24"/>
          <w:szCs w:val="24"/>
        </w:rPr>
        <w:t>通过学生在课堂上阐明知识的情况及相关能力水平进行评价。包括课堂发言、提问、回答问题、练习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5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每次讲课完毕，教师均会根据所讲内容以及需要延伸的内容，提出具体要求，布置相关作业，取每次成绩的平均分，百分制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/>
          <w:b/>
          <w:color w:val="000000"/>
          <w:sz w:val="24"/>
          <w:szCs w:val="24"/>
        </w:rPr>
        <w:t>小组学习（</w:t>
      </w:r>
      <w:r>
        <w:rPr>
          <w:rFonts w:ascii="宋体" w:hAnsi="宋体"/>
          <w:b/>
          <w:color w:val="000000"/>
          <w:sz w:val="24"/>
          <w:szCs w:val="24"/>
        </w:rPr>
        <w:t>2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包括项目任务、专题研讨、主讲课程等，老师可根据需要选择一种或几种方式。主要考查学生收集资料能力、研究设计能力、合作学习能力、创新能力和展示与汇报能力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/>
          <w:b/>
          <w:color w:val="000000"/>
          <w:sz w:val="24"/>
          <w:szCs w:val="24"/>
        </w:rPr>
        <w:t>）素质考核（</w:t>
      </w:r>
      <w:r>
        <w:rPr>
          <w:rFonts w:ascii="宋体" w:hAnsi="宋体"/>
          <w:b/>
          <w:color w:val="000000"/>
          <w:sz w:val="24"/>
          <w:szCs w:val="24"/>
        </w:rPr>
        <w:t>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5" w:name="_Hlk150276902"/>
      <w:bookmarkEnd w:id="5"/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对功能高分子材料中的基本概念、反应的基本原理、反应动力学和分子量的控制方法；常见高分子合成的基本实施方法；结构与性能的关系等基本概念、操作程序和具体方法的理解与运用等。考核方式为课程论文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应由平时成绩和期末成绩构成。总成绩（</w:t>
      </w:r>
      <w:r>
        <w:rPr>
          <w:rFonts w:cs="Times New Roman"/>
          <w:b/>
          <w:bCs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论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符合课程性质，选题范围适中，具有较高的研究价值和意义，表现出很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严谨，所使用的证据或材料充分，结论清晰，具有相当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准确，叙述清楚，所使用的专业术语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符合学术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恰当合理，具有较高的研究价值和意义，表现出较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严谨，所使用的证据或材料较为充分，结论清晰，具有较强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较为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无明显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较为合理，具有一定的研究价值和意义，表现出一定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具有一定的严谨性，所使用的证据或材料较为充分，结论清晰，具有一定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较为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较为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主题具有一定的研究价值和意义，但选题凝练不够，问题意识欠佳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合理但不太严谨，具有一定的证据或材料但不够充分，结论基本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具有一定的严密性，但存在部分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基本清楚，所使用的专业术语基本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不符合课程性质，或主题不明确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随意，所使用的证据或材料极其不充分，结论不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混乱，存在前后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不通顺，所使用的专业术语不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明显不符合学术规范，或存在抄袭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提问讨论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汇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端正；学习兴趣浓厚，经常问问题；遵守纪律，课堂发言积极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较强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较端正；有学习兴趣，有时会问问题；课堂上有主动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够端正；学习兴趣不够浓厚，很少问问题；课堂上从不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基本没有学习兴趣，从不问问题；课堂上从不发言；不太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科专业意识淡薄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从未问问题，课堂讨论从未发言、提问；或不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认同化学学科、化学师范专业的价值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（教研室）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10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10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66</Words>
  <Characters>9806</Characters>
  <CharactersWithSpaces>8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5-29T10:47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39467030@qq.com</vt:lpwstr>
  </property>
</Properties>
</file>